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/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Raport roczny SAB-R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1 pkt. 3 Rozporządzenia Rady Ministrów z dnia 16 października 2001 r. - Dz. U. Nr 139, poz. 1569 i z 2002 r. Nr 31, poz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rok bieżący obejmujący okres od </w:t>
      </w:r>
      <w:r>
        <w:rPr>
          <w:rFonts w:cs="Times New Roman" w:ascii="Times New Roman" w:hAnsi="Times New Roman"/>
        </w:rPr>
        <w:t xml:space="preserve">01.01.2003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1.12.2003                                           dnia 22.04.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rok poprzedni obejmujący okres od 01.01.2002 do 31.12.2002                      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022893357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rocznego sprawozdania finansowego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37871158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ismo Prezesa Zarządu</w:t>
        <w:br/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855545206" r:id="rId6"/>
        </w:object>
      </w:r>
      <w:r>
        <w:rPr>
          <w:rFonts w:cs="Times New Roman" w:ascii="Times New Roman" w:hAnsi="Times New Roman"/>
          <w:sz w:val="18"/>
        </w:rPr>
        <w:t xml:space="preserve">   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3190864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453240115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48285284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550763885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55483326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42378774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83716086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YBRANE DANE FINANSOWE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zł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tys.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koniec roku /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19 2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4 0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2 849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0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28 1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8 61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30 2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56 73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4 0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28 13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6 1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6 4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8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5 94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6 41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6 76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9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 01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0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4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87 8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74 8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2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0 22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1 8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07 1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 1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7 69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49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43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4 27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 2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0 4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203 6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37 72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9 1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0 59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221 3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82 9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7 23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775 70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04 4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1 02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Zadeklarowana lub wypłacona dywidenda na jedną akcję (w zł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16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4-04-19T10:38:00Z</dcterms:modified>
  <cp:revision>7</cp:revision>
  <dc:subject/>
  <dc:title>KOMISJA PAPIERÓW WARTOŚCIOWYCH i GIEŁD</dc:title>
</cp:coreProperties>
</file>